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71741850"/>
      <w:bookmarkEnd w:id="0"/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658494496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6 ноября 2018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>5-395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луша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ам обсуждения проектов решений Мглинского районного Совета народных депутатов «О прогнозе социально-экономического развития муниципального образования «Мглинский район» на 2019 год и на плановый период 2020 и 2021 годов» и «О бюджете муниципального образования «Мглинский район» на 2019 год и на плановый период 2020 и 2021 годов».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Опубликовать проекты решений «О прогнозе социально-экономического развития муниципального образования «Мглинский район» на 2019 год и на плановый период 2020 и 2021 годов и «О бюджете муниципального образования «Мглинский район» на 2019 год и на плановый период 2020 и 2021 годов» в официальном издании «Муниципальный вестник» от 20 ноября 2018 года и разместить  на официальном сайте администрации Мглинского района (www.mgladm.ru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ам обсуждения проектов решений «О прогнозе социально-экономического развития муниципального образования «Мглинский район» на 2019 год и на плановый период 2020 и 2021 годов» и «О бюджете муниципального образования «Мглинский район» на 2019 год и на плановый период 2020 и 2021 годов» на   6 декабря 2018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Тужикова Л.В. - заместитель главы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Шипик М.П. – председатель постоянной комиссии по бюджету, налогам и экономической политике районного Совета народных депутатов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Казеко Л.И. – заместитель главы администрации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 xml:space="preserve">Грибахо С.И. – начальник отдела экономики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Чуприк Л.В. – председатель Контрольно-счетной палаты Мглинского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ов Н.А. -  начальник правового отдела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Прием предложений по проектам решений «О прогнозе социально-экономического развития муниципального образования «Мглинский район» на 2019 год и на плановый период 2020 и 2021 годов»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и «О бюджете муниципального образования «Мглинский район» на 2019 год и на плановый период 2020 и 2021 годов»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ам обсуждения  проектов решений «О прогнозе социально-экономического развития муниципального образования «Мглинский район» на 2019 год и на плановый период 2020 и 2021 годов» и «О бюджете муниципального образования «Мглинский район» на 2019 год и на плановый период 2020 и 2021 годов», осуществлять оргкомитету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по 30 ноября 2018 год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40,  в рабочие дни с 9-00 до 17-00 часов (в пятницу с 9-00 до        16-00),  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район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я районного </w:t>
      </w:r>
    </w:p>
    <w:p>
      <w:pPr>
        <w:pStyle w:val="Normal"/>
        <w:rPr>
          <w:szCs w:val="28"/>
        </w:rPr>
      </w:pPr>
      <w:r>
        <w:rPr>
          <w:sz w:val="28"/>
          <w:szCs w:val="28"/>
        </w:rPr>
        <w:t xml:space="preserve">Совета народных депутатов                                                 Л.В. Тужиков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7T05:51:00Z</dcterms:created>
  <dc:creator>Makar</dc:creator>
  <dc:description/>
  <cp:keywords/>
  <dc:language>en-US</dc:language>
  <cp:lastModifiedBy>Admin</cp:lastModifiedBy>
  <cp:lastPrinted>2018-11-14T16:03:00Z</cp:lastPrinted>
  <dcterms:modified xsi:type="dcterms:W3CDTF">2018-11-14T12:05:00Z</dcterms:modified>
  <cp:revision>8</cp:revision>
  <dc:subject/>
  <dc:title>    </dc:title>
</cp:coreProperties>
</file>